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2"/>
          <w:szCs w:val="22"/>
          <w:u w:val="single"/>
        </w:rPr>
      </w:pPr>
      <w:r>
        <w:rPr>
          <w:rFonts w:cs="Tahoma" w:ascii="Tahoma" w:hAnsi="Tahoma"/>
          <w:i/>
          <w:caps/>
          <w:sz w:val="22"/>
          <w:szCs w:val="22"/>
          <w:u w:val="single"/>
        </w:rPr>
        <w:t>Oświadczenie</w:t>
      </w:r>
    </w:p>
    <w:p>
      <w:pPr>
        <w:pStyle w:val="TextBody"/>
        <w:spacing w:before="0" w:after="120"/>
        <w:jc w:val="center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>w postępowaniu o udzielenie zamówienia publicz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Ę PROGRAMU IBM SPSS STATISTIC LUB RÓWNOWAŻNEGO DLA INSTYTUTU FILOZOFII SOCJOLOGII I PSYCHOLOGII WYDZIAŁU NAUK SPOŁECZNYCH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KADEMII IM. JANA DŁUGOSZA W CZĘSTOCHOWI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0" w:after="0"/>
      <w:jc w:val="both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Postępowanie nr TZ-371/10/13</w:t>
    </w:r>
  </w:p>
  <w:p>
    <w:pPr>
      <w:pStyle w:val="Footer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Małgorzata Strąk</cp:lastModifiedBy>
  <cp:lastPrinted>2013-02-05T08:35:00Z</cp:lastPrinted>
  <dcterms:modified xsi:type="dcterms:W3CDTF">2013-02-05T07:35:00Z</dcterms:modified>
  <cp:revision>27</cp:revision>
  <dc:subject/>
  <dc:title/>
</cp:coreProperties>
</file>